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gotá, 08 de Agosto de 2011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RTE Y ESTÉTICA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RAS PARA ANALIZ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: Lina Martín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38065" cy="608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608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onardo Da Vinci – Autorretrat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18685" cy="753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49" r="-7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onardo Da Vinci – Autorretra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0555" cy="567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mar Ray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UnitedParcelService">
    <w:name w:val="United Parcel Service"/>
    <w:basedOn w:val="Fuentedeprrafopredeter"/>
    <w:qFormat/>
    <w:rPr>
      <w:rFonts w:ascii="Arial" w:hAnsi="Arial" w:cs="Arial"/>
      <w:color w:val="000000"/>
      <w:sz w:val="20"/>
      <w:szCs w:val="20"/>
    </w:rPr>
  </w:style>
  <w:style w:type="character" w:styleId="St1">
    <w:name w:val="s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22:42:00Z</dcterms:created>
  <dc:creator>United Parcel Service</dc:creator>
  <dc:description/>
  <cp:keywords/>
  <dc:language>en-US</dc:language>
  <cp:lastModifiedBy>United Parcel Service</cp:lastModifiedBy>
  <dcterms:modified xsi:type="dcterms:W3CDTF">2011-08-08T22:44:00Z</dcterms:modified>
  <cp:revision>3</cp:revision>
  <dc:subject/>
  <dc:title>Es común encontrar personas contándole al mundo sus experiencias de vida con el fin de mostrar el camino que han recorrido para llegar al éxito, la variedad de conferencias y libros de superación personal están a la carta</dc:title>
</cp:coreProperties>
</file>